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mpress-Bzip2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Gly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American Mathematical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SY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MI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Jane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ob Ja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by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Ee3nyr5Wya1r2OjzR7COHqHTWpoJ5E7hRF2vwLa+oY56ap0SDLGfVBGm8VUeOPLK792TVZl
Km3labMQ1mwnL7RfM/B74L4NHSJfoIWEDWp3B59djpEpmfmobyYvXii7us4Mf4YmlWpA9zqH
/OsO0GWVBqf5WUQ289Jt7g//6E5ZA9M6KjvrGZgBMhz0uWJnYVY8Qfr37//ybmLVB8d43W02
kEVYWciojLce9QPyum</vt:lpwstr>
  </property>
  <property fmtid="{D5CDD505-2E9C-101B-9397-08002B2CF9AE}" pid="3" name="_2015_ms_pID_7253431">
    <vt:lpwstr>NoL6VFaowjIX/5Yg8DlE11W2ClpU0Q1tLxg/cuhqejhCMZJf/5bnRF
yuEF2+0GAqyQAlE7hV8+qAyhN4LokR2BI5QzCt2lBjiisq2U+YuzeuTHK9/4Mp+q6Z5BIScw
dFFwJP/SCKrvf8+g9Oki+xYU23zRDD22CgG3wLbeI6dhZWduuemJM/aUJEJn5gbgIVEjbaD9
rXqP/4Q7FvSvdg/8hcaikpb8nlzt5BPErGcq</vt:lpwstr>
  </property>
  <property fmtid="{D5CDD505-2E9C-101B-9397-08002B2CF9AE}" pid="4" name="_2015_ms_pID_7253431_00">
    <vt:lpwstr>_2015_ms_pID_7253431</vt:lpwstr>
  </property>
  <property fmtid="{D5CDD505-2E9C-101B-9397-08002B2CF9AE}" pid="5" name="_2015_ms_pID_7253432">
    <vt:lpwstr>T8FfWbceESO0Lic1BUOC/QBGYpLgYfjZ5Lwv
j5yqwfeHGZqs+b5lc8i+tsMEqe5cyIhSwFHonE6Ay9nW2/YOJ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